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Třinec – Dolní Líštná, lokalita Nový Svět – rekonstrukce čistírny odpadních vod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1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elková cena (hlavní rozpočet)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highlight w:val="yellow"/>
              </w:rPr>
              <w:t>…</w:t>
            </w:r>
          </w:p>
        </w:tc>
      </w:tr>
      <w:tr>
        <w:trPr>
          <w:trHeight w:val="150" w:hRule="atLeast"/>
        </w:trPr>
        <w:tc>
          <w:tcPr>
            <w:tcW w:w="54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2"/>
              </w:rPr>
              <w:t xml:space="preserve"> </w:t>
            </w:r>
            <w:r>
              <w:rPr>
                <w:rFonts w:cs="Arial" w:ascii="Arial" w:hAnsi="Arial"/>
                <w:sz w:val="24"/>
                <w:szCs w:val="22"/>
              </w:rPr>
              <w:t>VRN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  <w:highlight w:val="yellow"/>
              </w:rPr>
              <w:t>…</w:t>
            </w:r>
          </w:p>
        </w:tc>
      </w:tr>
      <w:tr>
        <w:trPr>
          <w:trHeight w:val="1047" w:hRule="atLeast"/>
        </w:trPr>
        <w:tc>
          <w:tcPr>
            <w:tcW w:w="54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Třinec – Dolní Líštná, lokal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Nový Svět – rekonstrukce čistírny odpadních vod“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Třinec – Dolní Líštná, lokalita Nový Svět – rekonstrukce čistírny odpadních vod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Třinec – Dolní Líštná, lokalita Nový Svět – rekonstrukce čistírny odpadních vod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Třinec – Dolní Líštná, lokalita Nový Svět – rekonstrukce čistírny odpadních vod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7-26T07:30:00Z</dcterms:modified>
  <cp:revision>59</cp:revision>
  <dc:subject/>
  <dc:title>Příloha č</dc:title>
</cp:coreProperties>
</file>